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№3. Основные эксплуатационные  параметры жидкостей и газ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давлении. Атмосферное давление. Избыточное давление и вакуум. Абсолютное давление связь между единицами давления. Приборы для измерения дав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зкость жидкости и газов. Коэф. динамичности и кинематичности вязкости жидкости и газов.</w:t>
      </w:r>
    </w:p>
    <w:p>
      <w:pPr>
        <w:pStyle w:val="Normal"/>
        <w:numPr>
          <w:ilvl w:val="0"/>
          <w:numId w:val="1"/>
        </w:numPr>
        <w:pBdr>
          <w:bottom w:val="single" w:sz="6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Понятие о трении в жидкости. Формула Ньютона для расчета сил трения. Уравнение Жуковского для сжимаемой жидкости. Ур-е  идеального состояния газа Менделеева-Клапейр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е о д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к. в жидкости и газах отсутствует деформации растяжения, то для жидкостей и газов основным параметром  является напряжения сжатия. Это напряжение сжатия действует в данной среду. Давление всегда направлено по нормали к поверхности любой площадки внутри жидк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пределению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.</w:t>
      </w:r>
    </w:p>
    <w:p>
      <w:pPr>
        <w:pStyle w:val="Normal"/>
        <w:jc w:val="both"/>
        <w:rPr/>
      </w:pPr>
      <w:r>
        <w:rPr>
          <w:sz w:val="28"/>
          <w:szCs w:val="28"/>
        </w:rPr>
        <w:t>[p]=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.к. в жидкости и газах отсутствует сосредоточенные силы, а только распределительные, то говорить о силе действующей на любую площадку это значит говорить о равноденствии распределения по поверхности сил, т.е. о силе давле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, Н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авление, П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е давление Р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ы измерения давления </w:t>
      </w:r>
      <w:r>
        <w:rPr>
          <w:sz w:val="28"/>
          <w:szCs w:val="28"/>
          <w:u w:val="single"/>
        </w:rPr>
        <w:t>1Па=1Н/1м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каль очень маленькая величина измерения давления и равна давлению, которое оказывает на поверхность 0,1 м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Атмосферное давление</w:t>
      </w:r>
      <w:r>
        <w:rPr>
          <w:sz w:val="28"/>
          <w:szCs w:val="28"/>
        </w:rPr>
        <w:t xml:space="preserve"> – является основным видом давления, которое стали изучать и измерять учены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тмосферное давление огромно и действует на поверхность земли с сил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 тонн силы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абсолютного давления, которое раньше брали за единицу измерения, есть давление обычное, реальное. </w:t>
      </w:r>
      <w:r>
        <w:rPr>
          <w:sz w:val="28"/>
          <w:szCs w:val="28"/>
          <w:u w:val="single"/>
        </w:rPr>
        <w:t>Реальное давление</w:t>
      </w:r>
      <w:r>
        <w:rPr>
          <w:sz w:val="28"/>
          <w:szCs w:val="28"/>
        </w:rPr>
        <w:t xml:space="preserve"> – абсолютное давлени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Абсолютное давление </w:t>
      </w:r>
      <w:r>
        <w:rPr>
          <w:sz w:val="28"/>
          <w:szCs w:val="28"/>
        </w:rPr>
        <w:t xml:space="preserve">складывается из давления атмосферного и избыточ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из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баром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маном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акуум</w:t>
      </w:r>
      <w:r>
        <w:rPr>
          <w:sz w:val="28"/>
          <w:szCs w:val="28"/>
        </w:rPr>
        <w:t xml:space="preserve"> – состояние среды, когда давление меньше атмосферного. Вакуум – единица измерения разрежения, которая численно равна давлению, которого не хватает до атмосфер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Прибор показывает вакуум 20 мм.рт.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давление показывает 760 мм.рт.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? Вакуум равен 20 мм.рт.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давление показывает 740 мм.рт.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е давление в случае вакуума определяется равенством </w:t>
      </w:r>
    </w:p>
    <w:p>
      <w:pPr>
        <w:pStyle w:val="Normal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бар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в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вление вакуума в технике рассчитывают за ранее и учитывают при эксплуатации емкостей жидкости под да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яз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давление связанно с нормальным усилием, то вязкость связанна с касательными поверхностями усилий. Действие на эту площадку при движении тел в жидкости или при обтекании тел в жидк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язкость жидкости</w:t>
      </w:r>
      <w:r>
        <w:rPr>
          <w:sz w:val="28"/>
          <w:szCs w:val="28"/>
        </w:rPr>
        <w:t xml:space="preserve"> — это ее свойство оказывать со</w:t>
        <w:softHyphen/>
        <w:t>противление относительному движению (сдвигу) частиц жидко</w:t>
        <w:softHyphen/>
        <w:t xml:space="preserve">сти. Силы, возникающие в результате скольжения слоев частиц жидкости, называют </w:t>
      </w:r>
      <w:r>
        <w:rPr>
          <w:i/>
          <w:iCs/>
          <w:sz w:val="28"/>
          <w:szCs w:val="28"/>
        </w:rPr>
        <w:t xml:space="preserve">силами внутреннего трения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силами вяз</w:t>
        <w:softHyphen/>
        <w:t>к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вязкости проявляются при движении реальной жидкости, если же жидкость находится в покое, то вязкость ее может быть принята равной ну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ще 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. Ньютон высказал гипотезу о том, что силы внутреннего трения между частицами жидкости прямо про</w:t>
        <w:softHyphen/>
        <w:t>порциональны скорости относительного движения и площади по</w:t>
        <w:softHyphen/>
        <w:t>верхности соприкасающиеся слое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S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ind w:left="1260" w:hanging="551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— коэффициент внутреннего трения или динамическая вязкость; </w:t>
      </w:r>
    </w:p>
    <w:p>
      <w:pPr>
        <w:pStyle w:val="Normal"/>
        <w:ind w:left="1260" w:hanging="0"/>
        <w:jc w:val="both"/>
        <w:rPr/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лощадь поверхности соприкасающихся слоен; </w:t>
      </w:r>
    </w:p>
    <w:p>
      <w:pPr>
        <w:pStyle w:val="Normal"/>
        <w:ind w:left="1260" w:hanging="0"/>
        <w:jc w:val="both"/>
        <w:rPr/>
      </w:pPr>
      <w:r>
        <w:rPr>
          <w:i/>
          <w:iCs/>
          <w:sz w:val="28"/>
          <w:szCs w:val="28"/>
          <w:lang w:val="en-US"/>
        </w:rPr>
        <w:t>dl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d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градиент скорости пе</w:t>
        <w:softHyphen/>
        <w:t>ремещения слоев, т. е. изменение скорости при переходе от слоя к слою на еди</w:t>
        <w:softHyphen/>
        <w:t xml:space="preserve">ницу расстояния между осями этих слоев (рис, 1.1); </w:t>
      </w:r>
    </w:p>
    <w:p>
      <w:pPr>
        <w:pStyle w:val="Normal"/>
        <w:ind w:left="1260" w:hanging="0"/>
        <w:jc w:val="both"/>
        <w:rPr/>
      </w:pPr>
      <w:r>
        <w:rPr>
          <w:i/>
          <w:sz w:val="28"/>
          <w:szCs w:val="28"/>
        </w:rPr>
        <w:t>τ</w:t>
      </w:r>
      <w:r>
        <w:rPr>
          <w:sz w:val="28"/>
          <w:szCs w:val="28"/>
        </w:rPr>
        <w:t>, — касательное напря</w:t>
        <w:softHyphen/>
        <w:t>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1.1) видно, чт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й динамической вязкости в системе СИ служит паскаль-секун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единицу вязкости в системе СГС был принят пуаз (П); 1 П=0,1 Па·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практических задач используют </w:t>
      </w:r>
      <w:r>
        <w:rPr>
          <w:i/>
          <w:iCs/>
          <w:sz w:val="28"/>
          <w:szCs w:val="28"/>
        </w:rPr>
        <w:t xml:space="preserve">кинематическую вязкость </w:t>
      </w:r>
      <w:r>
        <w:rPr>
          <w:sz w:val="28"/>
          <w:szCs w:val="28"/>
        </w:rPr>
        <w:t xml:space="preserve">жидк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представляющую собой отношение динами</w:t>
        <w:softHyphen/>
        <w:t xml:space="preserve">ческой вязкости </w:t>
      </w:r>
      <w:r>
        <w:rPr>
          <w:i/>
          <w:sz w:val="28"/>
          <w:szCs w:val="28"/>
        </w:rPr>
        <w:t>μ</w:t>
      </w:r>
      <w:r>
        <w:rPr>
          <w:sz w:val="28"/>
          <w:szCs w:val="28"/>
        </w:rPr>
        <w:t xml:space="preserve"> к плотности жидкости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единицу кинематической вязкости в системе СИ принят квад</w:t>
        <w:softHyphen/>
        <w:t>ратный метр на секунду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). В системе СГС за единицу кинема</w:t>
        <w:softHyphen/>
        <w:t>тической вязкости был принят стокс (Ст), равный 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температуры вязкость жидкости быстро умень</w:t>
        <w:softHyphen/>
        <w:t>шается, оставаясь почти постоянной с изменением д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яют вязкость жидкости приборами, называемыми виско</w:t>
        <w:softHyphen/>
        <w:t xml:space="preserve">зиме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21:00Z</dcterms:created>
  <dc:creator>Admin</dc:creator>
  <dc:description/>
  <cp:keywords/>
  <dc:language>en-US</dc:language>
  <cp:lastModifiedBy>Admin</cp:lastModifiedBy>
  <dcterms:modified xsi:type="dcterms:W3CDTF">2013-09-28T09:21:00Z</dcterms:modified>
  <cp:revision>2</cp:revision>
  <dc:subject/>
  <dc:title/>
</cp:coreProperties>
</file>